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ňa 24. júna  201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</w:rPr>
        <w:t>Návrh</w:t>
      </w:r>
    </w:p>
    <w:p>
      <w:pPr>
        <w:pStyle w:val="Heading3"/>
        <w:ind w:right="-288" w:hanging="0"/>
        <w:jc w:val="left"/>
        <w:rPr>
          <w:rFonts w:ascii="Arial" w:hAnsi="Arial" w:cs="Arial"/>
          <w:b w:val="false"/>
          <w:b w:val="false"/>
          <w:bCs w:val="false"/>
          <w:sz w:val="24"/>
          <w:lang w:eastAsia="sk-SK"/>
        </w:rPr>
      </w:pPr>
      <w:r>
        <w:rPr>
          <w:rFonts w:cs="Arial"/>
          <w:b w:val="false"/>
          <w:bCs w:val="false"/>
          <w:sz w:val="24"/>
          <w:lang w:eastAsia="sk-SK"/>
        </w:rPr>
      </w:r>
    </w:p>
    <w:p>
      <w:pPr>
        <w:pStyle w:val="Heading3"/>
        <w:ind w:right="-288" w:hanging="0"/>
        <w:jc w:val="both"/>
        <w:rPr>
          <w:color w:val="000000"/>
          <w:sz w:val="24"/>
        </w:rPr>
      </w:pPr>
      <w:r>
        <w:rPr>
          <w:sz w:val="24"/>
        </w:rPr>
        <w:t xml:space="preserve">Všeobecného záväzného nariadenia BSK č. ... /2011 o určení hranice aglomerácie podľa  zákona  </w:t>
      </w:r>
      <w:r>
        <w:rPr>
          <w:color w:val="000000"/>
          <w:sz w:val="24"/>
        </w:rPr>
        <w:t>č. 2/2005 Z. z. o posudzovaní a kontrole hluku vo vonkajšom prostredí a o zmene zákona Národnej rady Slovenskej republiky č. 272/1994 Z. z. o ochrane zdravia ľudí v znení neskorších predpisov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  <w:t xml:space="preserve">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</w:rPr>
        <w:t xml:space="preserve">Ing. Martin Berta, CSc.            </w:t>
        <w:tab/>
        <w:tab/>
        <w:tab/>
        <w:tab/>
        <w:t>1. Návrh uznesenia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podpredseda                                                                2. Dôvodová správa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                         3. Návrh VZN BSK č..../2011                                                     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4. Príloha k VZN</w:t>
      </w:r>
    </w:p>
    <w:p>
      <w:pPr>
        <w:pStyle w:val="Normal"/>
        <w:ind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5. Stanoviská komisií Z BSK</w:t>
      </w:r>
    </w:p>
    <w:p>
      <w:pPr>
        <w:pStyle w:val="Normal"/>
        <w:ind w:right="-46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Jana Zlámal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aditeľka odboru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územného plánu, GIS a životného prostred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pracoval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án Kiz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dúci oddel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ého plánu a G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ún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......./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4.06.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 Bratislavského  samosprávneho  kraja  po  prerokovaní 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e záväzné nariadenie Bratislavského samosprávneho kraja č. .../2011 o určení  hranice aglomerácie podľa zákona č. 2/2005 Z. z. o posudzovaní a kontrole hluku vo vonkajšom prostredí a o zmene zákona Národnej rady Slovenskej republiky č. 272/1994 Z .z. o ochrane zdravia ľudí v znení neskorších predpiso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eastAsia="Arial" w:cs="Arial" w:ascii="Arial" w:hAnsi="Arial"/>
          <w:b/>
          <w:sz w:val="32"/>
          <w:szCs w:val="3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</w:rPr>
        <w:t xml:space="preserve">V roku 2005 Zastupiteľstvo Bratislavského samosprávneho kraja určilo hranicu aglomerácie pre vypracovanie strategických hlukových máp a akčných plánov ochrany pred hlukom Všeobecne záväzným nariadením BSK č. 9/2005 zo dňa 27.4.2005. Hranica aglomerácie bola určená katastrálnymi územiami mestských častí Bratislavy a katastrálnymi územiami obcí  Ivanka pri Dunaji, Zálesie, Malinovo, Most pri Bratislave, Stupava, Lozorno, Plavecký Štvrtok, Malacky, Svätý Jur, Pezinok, Vinosady, Modra, Rovinka, Dunajská Lužná, Bernolákovo, Veľký Biel a Sene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vinnosť určiť hranice aglomerácie vyplynula z ustanovenia § 7 ods. 3 zákona č. 2/2005 Z. z. o posudzovaní a kontrole hluku vo vonkajšom prostredí a o zmene zákona NR SR č. 272/1994 Z. z. o ochrane zdravia ľudí v znení neskorších predpisov a na základe stanoviska Úradu verejného zdravotníctva SR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 zmysle ustanovenia § 5 ods. 1 písm. d, zákona č. 2/2005 Z. z. zabezpečuje vypracovanie strategických hlukových máp a akčných plánov ochrany pred hlukom Hlavné mesto SR Bratislava, ako obec s najväčším počtom obyvateľov v aglomerác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áklady spojené s vypracovaním hlukových máp a akčných plánov sú hradené z rozpočtu Ministerstva zdravotníctva S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ákon č. 170/2009 Z .z., ktorým bol s účinnosťou od 1.8.2009 zmenený zákon č. 2/2005 Z. z., doplnil uvedený § 7 ods. 3 o povinnosť určiť hranice aglomerácie po prerokovaní s obcou s najväčším počtom obyvateľov v aglomerácii, teda s Hlavným mestom SR Bratislavou.  Uvedenou novelou zákona č. 2/2005 Z. z. prešla povinnosť financovať spracovanie strategických hlukových máp a akčných plánov ochrany pred hlukom zo štátu na obec s najväčším počtom obyvateľov v aglomeráci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základe uvedenej zmeny zákona požiadal primátor Hlavného mesta SR Bratislavy predsedu Bratislavského samosprávneho kraja o zabezpečenie zmeny hraníc bratislavskej aglomerácie, vyčlenenej za účelom vypracovania strategických hlukových máp a akčných plánov. Hlavné mesto SR Bratislava odporúča, aby územie aglomerácie pozostávalo z katastrálnych území mestských častí Bratislavy a katastrálnych území obcí Ivanka pri Dunaji, Most pri Bratislave, Chorvátsky Grob  Bernolákovo. Zaradenie obcí Ivanka pri Dunaji a Most pri Bratislave do aglomerácie zdôvodňuje Hlavné mesto SR Bratislava prekročením akčných hodnôt hlukových indikátorov vo vonkajšom prostredí podľa strategických hlukových máp z leteckej dopravy, vypracovaných v prvom kole. Obce Chorvátsky Grob a Bernolákovo sú navrhované do aglomerácie z dôvodu, že sa v katastrálnych územiach obcí nachádzajú pásma hluku z leteckej dopravy, potrebné pre štatistické vyhodnocovanie počtu ľudí, trvalo bývajúcich v týchto hlukových pásm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ratislavský samosprávny kraj na základe požiadavky Hlavného mesta SR Bratislavy zabezpečil prerokovanie hranice aglomerácie  pre druhé kolo vypracovania strategických hlukových máp a akčných plánov ochrany pred hlukom v termínoch dňa 15.2.2011 a dňa 7.4.2011. Na prerokovanie hranice aglomerácie boli pozvané všetky obce, ktoré  sú začlenené do aglomerácie v zmysle Všeobecne záväzného nariadenia BSK č. 9/2005 pre prvé kolo vypracovania hlukových máp a akčných plánov. Prerokovania hranice aglomerácie sa zúčastnili aj príslušné dotknuté subjekty - Úrad verejného  zdravotníctva SR a Regionálny úrad verejného zdravotníctva Bratisl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 rámci prerokovania hranice aglomerácie boli prítomné subjekty informované, že na cestách II. a III. triedy na území BSK, mimo určenú hranicu aglomerácie pre druhé kolo vypracovania hlukových máp a akčných plánov, kde presiahne  intenzita dopravy príslušný limit počtu prejdených vozidiel v zmysle novelizovaného zákona č. 2/2005 Z. z., bude zabezpečovať vypracovanie hlukových máp a akčných plánov ochrany pred hlukom Bratislavský samosprávny kraj. Vypracovanie hlukových máp a akčných plánov z prekročených intenzít dopravy na diaľniciach, rýchlostných cestách, cestách I. triedy, železničných tratiach a letiska zabezpečujú príslušné subjekty v ktorých kompetencii je predmetný druh dopravy. Plnenie povinnosti spracovania hlukových máp a akčných plánov príslušných subjektov na území kraja sleduje Regionálny úrad verejného zdravotníctva Bratislav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jadrenia dotknutých subjektov k určeniu aglomerácie pre druhé kolo vypracovania hlukových máp a akčných plánov sú v priloženej tabuľke dôvodovej s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základe odporúčania Hlavného mesta SR Bratislavy, prerokovania hranice aglomerácie s dotknutými obcami a stanoviska Úradu verejného zdravotníctva SR je v návrhu Všeobecne záväzného nariadenia BSK  určená hranica aglomerácie pre druhé kolo vypracovania strategických hlukových máp a akčných plánov ochrany pred hlukom katastrálnymi územiami mestských častí Bratislavy a katastrálnymi územiami obcí Ivanka pri Dunaji, Most pri Bratislave, Chorvátsky Grob a Bernolák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teriál bol prerokovaný s právnym oddelením Úradu BSK. Pripomienky boli právnym oddelením zapracované priamo do posudzovaného návrhu materiálu. V elektronickej podobe sa posúdený návrh materiálu nachádza na právnom oddelení Úradu B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pravený materiál predkladáme na schválenie do Zastupiteľstva Bratislavského samosprávneho kra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edkladaný materiál v tomto znení nemá finančný dopad na rozpočet Bratislavského samosprávneho kra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eastAsia="Arial" w:cs="Arial" w:ascii="Arial" w:hAnsi="Arial"/>
          <w:b/>
          <w:sz w:val="32"/>
          <w:szCs w:val="3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ind w:firstLine="708"/>
        <w:jc w:val="center"/>
        <w:rPr/>
      </w:pPr>
      <w:r>
        <w:rPr>
          <w:rFonts w:eastAsia="Arial Unicode MS" w:cs="Arial" w:ascii="Arial" w:hAnsi="Arial"/>
          <w:b/>
          <w:sz w:val="28"/>
          <w:szCs w:val="32"/>
        </w:rPr>
        <w:t>Vyjadrenia dotknutých subjektov k určeniu hranice aglomerácie</w:t>
      </w:r>
    </w:p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28"/>
          <w:szCs w:val="32"/>
        </w:rPr>
      </w:pPr>
      <w:r>
        <w:rPr>
          <w:rFonts w:eastAsia="Arial Unicode MS" w:cs="Arial" w:ascii="Arial" w:hAnsi="Arial"/>
          <w:b/>
          <w:sz w:val="28"/>
          <w:szCs w:val="3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dresa subjektu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Vyjadrenie subjektu:</w:t>
            </w:r>
          </w:p>
        </w:tc>
      </w:tr>
      <w:tr>
        <w:trPr>
          <w:trHeight w:val="11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>Mesto Pezino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esto  Pezinok  na  základe  rokovaní  súhlasí  s navrhovaným  </w:t>
            </w:r>
          </w:p>
          <w:p>
            <w:pPr>
              <w:pStyle w:val="Normal"/>
              <w:ind w:left="-39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vymedzením   územia –aglomerácie mesta  Bratislavy,   pričom</w:t>
            </w:r>
          </w:p>
          <w:p>
            <w:pPr>
              <w:pStyle w:val="Normal"/>
              <w:ind w:left="-39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katastrálne územie mesta Pezinok nespadá do návrhu vymedzenia</w:t>
            </w:r>
          </w:p>
          <w:p>
            <w:pPr>
              <w:pStyle w:val="Normal"/>
              <w:ind w:left="-39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územia.                  </w:t>
            </w:r>
          </w:p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Obecný úrad Dunajská Lužn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bec Dunajská Lužná súhlasí s navrhovanou zmenou hraníc aglomerácie v rozsahu určených hraníc.</w:t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Obec Bernolákov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bec Bernolákovo na základe rokovaní súhlasí s novou navrhovanou hranicou aglomerácie BSK s tým, že k.ú. Bernolákovo bude zahrnuté v aglomerácii BSK.</w:t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Mesto Senec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esto Senec súhlasí a nemá námietky k zmene hraníc bratislavskej aglomerácie za podmienky, že hlukové mapy budú spracovávať všetci pôvodcovia hluku /NDS, SSC, BSK, ŽSR/.</w:t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Obec Plavecký Štvrto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Žiadame, aby sa súčasne riešili hlukové mapy a akčné plány aj na tých úsekoch komunikácií, ktoré nepatria do správy BSK, t.j. cesty I. triedy, diaľnice a železnice.</w:t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Úrad verejného zdravotníctva S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otýkame, že v zmysle ustanovenia § 7 ods. 3 novely zákona č. 2/2005 Z. z., hranice aglomerácie určuje orgán samosprávneho kraja po  prerokovaní  s najväčšou  obcou  v  aglomerácii  a  na  základe stanoviska  Úradu  verejného  zdravotníctva  SR.   Na   prípadné negatívne stanoviská ostatných obcí súčasnej aglomerácie, najmä ak nemajú možnosť sa na realizácii úlohy finančne podieľať, nie je potrebné pri rozhodovaní o zmene aglomerácie  prihliadať.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eastAsia="Arial Unicode MS" w:cs="Arial" w:ascii="Arial" w:hAnsi="Arial"/>
          <w:sz w:val="22"/>
          <w:szCs w:val="20"/>
        </w:rPr>
        <w:t>Ostatné dotknuté subjekty sa k návrhu zmeny hranice aglomerácie nevyjadrili.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32"/>
          <w:szCs w:val="36"/>
        </w:rPr>
      </w:pPr>
      <w:r>
        <w:rPr>
          <w:rFonts w:eastAsia="Arial Unicode MS"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e záväzné nariadenie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... /2011</w:t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24.06.201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určení hranice aglomerác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ľa zákona č. 2/2005 Z. z. o posudzovaní a kontrole hluku vo vonkajšom prostredí a o zmene zákona Národnej rady Slovenskej republiky č. 272/1994 Z. z. o ochrane zdravia ľudí v znení neskorších predpiso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ún 201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 Á V R H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obecne záväzné nariadeni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.../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 dňa 24. júna  201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 určení hranice aglomerác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dľa zákona č. 2/2005 Z. z. o posudzovaní a kontrole hluku vo vonkajšom prostredí a o zmene zákona Národnej rady Slovenskej republiky č. 272/1994 Z. z. o ochrane zdravia ľudí v znení neskorších predpiso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Zastupiteľstvo Bratislavského samosprávneho kraja podľa § 8 ods. 2 zákona č. 302/2001 Z. z. o samospráve vyšších územných celkov (zákon o samosprávnych krajoch) v znení neskorších predpisov a podľa § 7 ods. 3 zákona </w:t>
      </w:r>
      <w:r>
        <w:rPr>
          <w:rFonts w:cs="Arial" w:ascii="Arial" w:hAnsi="Arial"/>
          <w:sz w:val="22"/>
          <w:szCs w:val="22"/>
        </w:rPr>
        <w:t xml:space="preserve">č. 2/2005 Z. z. o posudzovaní a kontrole hluku vo vonkajšom prostredí a o zmene zákona Národnej rady Slovenskej republiky č. 272/1994 Z. z. o ochrane zdravia ľudí v znení neskorších predpisov </w:t>
      </w:r>
      <w:r>
        <w:rPr>
          <w:rFonts w:cs="Arial" w:ascii="Arial" w:hAnsi="Arial"/>
          <w:sz w:val="22"/>
        </w:rPr>
        <w:t>vydáva toto nariad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</w:rPr>
        <w:t>Predmet úprav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všeobecne záväzné nariadenie (ďalej len „nariadenie“) vymedzuje územie aglomeráci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 jej hranicu pre územie Bratislavského samosprávneho kra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</w:rPr>
        <w:t>Územie a hranica aglomeráci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(1)  Územím aglomerácie  je  katastrálne  územie mestských častí hlavného mesta Bratislav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sz w:val="22"/>
        </w:rPr>
        <w:t xml:space="preserve">a  katastrálne  územie obcí  Ivanka  pri Dunaji,  Most  pri  Bratislave,  Chorvátsky  Grob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Bernolákovo.  Hranica  aglomerácie  je  vymedzená   vonkajšou  hranicou  katastrálny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území uvedených obcí a mestských čast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  Grafické vyobrazenie územia aglomerácie tvorí prílohu tohto nariade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</w:rPr>
        <w:t>Záverečné ustanov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(1) Toto </w:t>
      </w:r>
      <w:r>
        <w:rPr>
          <w:rFonts w:cs="Arial" w:ascii="Arial" w:hAnsi="Arial"/>
          <w:sz w:val="22"/>
          <w:szCs w:val="22"/>
        </w:rPr>
        <w:t>Všeobecne záväzné nariadenie bolo schválené v súlade s § 11 ods. 2 písm. a) zákona NR SR č. 302/2001 Z. z. o samospráve vyšších územných celkov (zákon o samosprávnych krajoch) v znení neskorších predpisov Zastupiteľstvom Bratislavského samosprávneho kraja dňa 24.06.2011 uznesením č. .../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(2)  </w:t>
      </w:r>
      <w:r>
        <w:rPr>
          <w:rFonts w:cs="Arial" w:ascii="Arial" w:hAnsi="Arial"/>
          <w:sz w:val="22"/>
          <w:szCs w:val="22"/>
        </w:rPr>
        <w:t>Toto všeobecne záväzné nariadenie Bratislavského samosprávneho kraja nadobúda účinnosť 15. dňom od jeho vyvesenia na úradnej tabuli Bratislavského samosprávneho kraj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Nadobudnutím účinnosti tohto Všeobecne záväzného nariadenia Bratislavského samosprávneho kraja sa zrušuje Všeobecne záväzné nariadenie Bratislavského samosprávneho kraja č. 9/2005 o určení hranice aglomeráci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atislava dňa 24.06.20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Ing. Pavol  Frešo  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</w:rPr>
        <w:t>predse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62040" cy="870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55" w:leader="none"/>
        </w:tabs>
        <w:ind w:firstLine="708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tbl>
      <w:tblPr>
        <w:tblW w:w="10943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418"/>
        <w:gridCol w:w="1843"/>
        <w:gridCol w:w="18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Hlasov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zdravotníctva a sociálnych vec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Komisia materiál prerokovala </w:t>
            </w:r>
          </w:p>
          <w:p>
            <w:pPr>
              <w:pStyle w:val="Normal"/>
              <w:ind w:left="-397" w:hanging="18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bez pripomienok, za materiál</w:t>
            </w:r>
          </w:p>
          <w:p>
            <w:pPr>
              <w:pStyle w:val="Normal"/>
              <w:ind w:left="-397" w:hanging="18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hlasovala a odporúča ho na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rokovanie Z 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4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4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dopra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  po   prerokovaní materiálu odporúča Z BSK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prerokovať a schváliť predmetný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Komisia európskych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záležitostí, regionálnej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spolupráce 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Komisia   odporúča   Z BSK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schváliť  VZN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4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4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Komisia  materiál  prerokovala,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v zmysle návrhu uznesenia 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Z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5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5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regionálneho rozvoja,  územného plánovania a životného prostred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  odporúča   schváliť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ávrh uznesenia v predloženom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zn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7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7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materiál prerokovala 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v zmysle návrhu uznesenia 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Z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9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9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Komisia    po   prerokovaní schvaľuje a Z BSK odporúča schváliť materiál VZN B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držal sa: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</w:t>
      </w:r>
      <w:r>
        <w:rPr>
          <w:sz w:val="16"/>
          <w:szCs w:val="16"/>
        </w:rPr>
        <w:t>glomerácia je časť územia, ktorá  má  viac  ako 100 000  obyvateľov  a  ktorej hranice sa určia podľa § 7 ods. 3 zákona č. 2/2005 Z. z. o posudzovaní a kontrole hluku vo vonkajšom prostredí a o zmene zákona Národnej rady Slovenskej republiky č. 272/1994 Z. z. o ochrane zdravia ľudí v 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Arial" w:hAnsi="Arial" w:cs="Arial"/>
      <w:b/>
      <w:bCs/>
      <w:sz w:val="32"/>
      <w:szCs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25:00Z</dcterms:created>
  <dc:creator>kcurna</dc:creator>
  <dc:description/>
  <cp:keywords/>
  <dc:language>en-US</dc:language>
  <cp:lastModifiedBy>kpaxnerova</cp:lastModifiedBy>
  <cp:lastPrinted>2011-06-09T15:21:00Z</cp:lastPrinted>
  <dcterms:modified xsi:type="dcterms:W3CDTF">2011-06-09T13:25:00Z</dcterms:modified>
  <cp:revision>2</cp:revision>
  <dc:subject/>
  <dc:title/>
</cp:coreProperties>
</file>